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Prestations de nettoyage des locaux et de la vitrerie de l’Université Bordeaux Montaigne</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93808032"/>
      <w:bookmarkStart w:id="1" w:name="__Fieldmark__0_14938080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93808032"/>
      <w:bookmarkStart w:id="3" w:name="__Fieldmark__1_14938080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93808032"/>
            <w:bookmarkStart w:id="5" w:name="__Fieldmark__2_14938080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93808032"/>
            <w:bookmarkStart w:id="7" w:name="__Fieldmark__3_14938080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93808032"/>
            <w:bookmarkStart w:id="9" w:name="__Fieldmark__4_14938080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93808032"/>
            <w:bookmarkStart w:id="11" w:name="__Fieldmark__5_14938080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93808032"/>
            <w:bookmarkStart w:id="13" w:name="__Fieldmark__6_14938080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93808032"/>
      <w:bookmarkStart w:id="15" w:name="__Fieldmark__7_14938080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93808032"/>
      <w:bookmarkStart w:id="17" w:name="__Fieldmark__8_14938080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5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6:00Z</dcterms:created>
  <dc:creator>util-daj</dc:creator>
  <dc:description/>
  <cp:keywords/>
  <dc:language>en-US</dc:language>
  <cp:lastModifiedBy>BLANDINE RUEL</cp:lastModifiedBy>
  <cp:lastPrinted>2023-09-26T10:15:00Z</cp:lastPrinted>
  <dcterms:modified xsi:type="dcterms:W3CDTF">2025-01-23T09:09:00Z</dcterms:modified>
  <cp:revision>4</cp:revision>
  <dc:subject/>
  <dc:title>MISE A JOUR AVRIL 2007</dc:title>
</cp:coreProperties>
</file>